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01215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57502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39996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28782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95773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35732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03676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38258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35774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3875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54285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64958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53085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466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33899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