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3281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642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1676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22894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4241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0585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5005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3183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33042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37310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443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30539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5207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438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14278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9510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4167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