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564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723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27649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1427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422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010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360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9308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2316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27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959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6101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957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