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4885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5120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383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30370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33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961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2731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52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16986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917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358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383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6870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8530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5258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