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0560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9331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79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33525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365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2372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305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3832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520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42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7632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288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3405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576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74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39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