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807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0920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333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5965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911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287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213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4598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915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08716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870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881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0089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