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26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490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110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78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75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499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95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959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559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095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2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709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497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614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14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