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429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637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790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600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511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140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981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871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017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062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127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539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261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108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802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922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990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