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87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224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242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31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608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387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54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88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82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483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49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662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59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