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53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775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13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12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160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801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65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592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15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41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30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528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60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82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71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