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98173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40835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89047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99360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70818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23417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80339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50403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76969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81360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70123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99418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03337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88655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26721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83479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9634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