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736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100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49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073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568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907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724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449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24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247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390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218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58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