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6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69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46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060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626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264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72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733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241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01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379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69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18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113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018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