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76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02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34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45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446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484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25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8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996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05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1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9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69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63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628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67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287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