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2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78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40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187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15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331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95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26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59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683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4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7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12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