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6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66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555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658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390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909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273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39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51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409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508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261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564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03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152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