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35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36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37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3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7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95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069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49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72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08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8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3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5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81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843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8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23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