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72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353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857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982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876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714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818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2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472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863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701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4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349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