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944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572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988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215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030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389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863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687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862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659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610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067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331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753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680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