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977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773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966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173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994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096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760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241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529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595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628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178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075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004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743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982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802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