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4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198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0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38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886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68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5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48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862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5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75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278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06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