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898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84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12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38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56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43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70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31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39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20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19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46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73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