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01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586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81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545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417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96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846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484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953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960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058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376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792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196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04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84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278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