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2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47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58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10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2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671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21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073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03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87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2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4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26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