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111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172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295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05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184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405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836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622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891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20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56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87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060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979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274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