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836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4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140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151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71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57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18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319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87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264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35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50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654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94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3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360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21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