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470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973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818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7894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667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198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968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032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860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431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896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955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039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