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883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26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127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412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423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902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070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859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829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52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463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9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14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281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228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