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001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40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20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269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33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49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07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408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42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812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57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69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041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493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203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17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63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