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49581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78685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22144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60297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85045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24498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255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92387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72802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8593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27214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3779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99445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