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29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09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0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508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44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00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43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33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262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914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20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02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70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21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0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