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362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619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83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85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09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90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11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47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42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64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70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55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46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33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7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250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92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