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721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911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246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456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882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321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231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848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884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561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987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001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637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