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77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23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4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84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274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63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74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84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832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417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49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52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54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305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