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087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375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881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237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640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703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173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45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147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62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177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545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352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452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260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612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243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