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084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053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401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614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230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302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363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580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880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391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212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553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896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