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4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7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819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071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36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68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14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84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14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144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23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9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9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29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13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