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36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05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0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6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973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50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4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0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49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8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7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0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229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82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59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68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52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