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315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224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921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860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096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887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520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680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131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586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182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475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251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