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50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323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225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156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228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345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096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684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157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073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792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611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307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702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823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