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4336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9385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2714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085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2089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510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7569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469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1682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2723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321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975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5154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0740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9764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804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7270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