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594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2677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3754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9070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8119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5370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9734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9213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547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3629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029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135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4054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