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542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304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656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270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761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260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350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663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227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327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188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300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634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951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769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