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821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145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575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661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905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989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580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945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793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019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071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37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065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411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560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515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330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