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357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093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040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015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083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189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753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798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483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285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81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705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992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