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0856488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9820043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2412036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9048430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6212341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6482877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3082955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1290258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5464207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2722395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9110331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5786529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5078626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5903979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0303445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