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7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776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45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08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35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35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291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282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6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3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1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4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4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81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47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37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09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