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808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781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194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723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661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007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501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825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368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147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80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015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843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