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876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9467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43752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6042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4102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44585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38235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61917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95822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97057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3365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8174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36277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3073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9899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