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40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577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46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00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717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56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485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80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355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844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289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505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697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527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16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830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085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